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17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իր կարիքների համար 1-</w:t>
      </w:r>
      <w:r>
        <w:rPr>
          <w:rFonts w:cs="Sylfaen" w:ascii="GHEA Grapalat" w:hAnsi="GHEA Grapalat"/>
          <w:sz w:val="20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Ռ</w:t>
      </w:r>
      <w:r>
        <w:rPr>
          <w:rFonts w:cs="Sylfaen" w:ascii="GHEA Grapalat" w:hAnsi="GHEA Grapalat"/>
          <w:sz w:val="20"/>
          <w:lang w:val="af-ZA"/>
        </w:rPr>
        <w:t xml:space="preserve"> 50 </w:t>
      </w:r>
      <w:r>
        <w:rPr>
          <w:rFonts w:cs="Sylfaen" w:ascii="GHEA Grapalat" w:hAnsi="GHEA Grapalat"/>
          <w:sz w:val="20"/>
        </w:rPr>
        <w:t>տիպ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ռելս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ԱՊՁԲ-21/17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փետրվար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76"/>
        <w:gridCol w:w="1662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ելսեր Ռ 50 տիպի 1-ին կարգի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Յունիմայ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Վերջինիս կողմից ներկայացված հայտով սույն գնման ընթացակարգի հրավերով (այսուհետ՝ Հրավեր) պահանջված Հավելված 1.1-ը բացակայում է:</w:t>
            </w:r>
            <w:r>
              <w:rPr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Հավելված 2-ով չեն պահպանվել Հրավերով սահմանված վավերապայմանները. «Ապրանքի անվանումը» դաշտը լրացված չէ: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Վերջինիս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յտ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նահատվել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է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անբավարար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 xml:space="preserve"> և մերժվել է: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ՄՊԵ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4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րաչիկ Քանան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70"/>
        <w:gridCol w:w="2462"/>
        <w:gridCol w:w="1607"/>
        <w:gridCol w:w="2462"/>
      </w:tblGrid>
      <w:tr>
        <w:trPr>
          <w:trHeight w:val="68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2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 ՍԻ ԷՆԵՐՋԻ» ՍՊ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4,170,000.00</w:t>
            </w:r>
          </w:p>
        </w:tc>
      </w:tr>
      <w:tr>
        <w:trPr>
          <w:trHeight w:val="1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ՄՊԵՔՍ» ՍՊ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0,000,000.00</w:t>
            </w:r>
          </w:p>
        </w:tc>
      </w:tr>
      <w:tr>
        <w:trPr>
          <w:trHeight w:val="1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լեռտո» ՍՊԸ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5,000,000.00</w:t>
            </w:r>
          </w:p>
        </w:tc>
      </w:tr>
      <w:tr>
        <w:trPr>
          <w:trHeight w:val="12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Հրաչիկ Քանանյան» Ա/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2,4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17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6T13:38:00Z</cp:lastPrinted>
  <dcterms:modified xsi:type="dcterms:W3CDTF">2021-02-16T09:38:00Z</dcterms:modified>
  <cp:revision>70</cp:revision>
  <dc:subject/>
  <dc:title>Ð²Úî²ð²ðàôÂÚàôÜ ´²ò  ÀÜÂ²ò²Î²ðàì  ÜàôØ   Î²î²ðºÈàô  Ø²êÆÜ</dc:title>
</cp:coreProperties>
</file>